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mowy plan przesiedleń dla autostrady A1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autostrady A1 od węzła Stryków w oj. Łódzkim do węzła Pyrzowice w woj.śląskim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zerwiec 2009 Warsza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Autostrada Południe S.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intra Autostrada Połud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20:00Z</dcterms:modified>
  <cp:revision>2</cp:revision>
  <dc:subject/>
  <dc:title/>
</cp:coreProperties>
</file>